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5072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DICHIARAZIONE SOSTITUTIVA DI CERTIFICAZIONE</w:t>
      </w:r>
    </w:p>
    <w:p>
      <w:pPr>
        <w:pStyle w:val="Heading2"/>
        <w:rPr/>
      </w:pPr>
      <w:r>
        <w:rPr>
          <w:b w:val="false"/>
          <w:bCs w:val="false"/>
        </w:rPr>
        <w:t>(</w:t>
      </w:r>
      <w:r>
        <w:rPr>
          <w:b w:val="false"/>
          <w:bCs w:val="false"/>
          <w:sz w:val="20"/>
          <w:szCs w:val="20"/>
        </w:rPr>
        <w:t>Artt. 46 del D.P.R. 28 dicembre 2000, n.445 – Testo Unico delle disposizioni legislative e regolamentari in materia di documentazione amministrativa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sottoscritto/a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(provincia)____________ il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in Via___________________n.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Responsabile dell’Associazione/Club/ASD/Scuola di da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il/la sottoscritto/a, consapevole che in caso di dichiarazioni non veritiere verranno applicate le sanzioni penali previste e la decadenza dal beneficio ottenuto (artt. 76 e 75 D.P.R. n° 445 del 28/12/2000), sotto la sua personale responsabilità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'art. 47 del D.P.R. n. 445/2000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 essere in possesso di tutti i certificati medici, dei propri Iscritti e partecipanti all’evento Dance Style 2016, con regolare validità alla data del 29 Maggio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Luogo/data,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IL DICHIA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DataCarattere">
    <w:name w:val="Dat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irmaCarattere">
    <w:name w:val="Firm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rmuladichiusuraCarattere">
    <w:name w:val="Formula di chiusur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IntestazionenotaCarattere">
    <w:name w:val="Intestazione not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macroCarattere">
    <w:name w:val="Testo macro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Corpodeltesto2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41:00Z</dcterms:created>
  <dc:creator>jessica.toro</dc:creator>
  <dc:description/>
  <dc:language>en-US</dc:language>
  <cp:lastModifiedBy>ELI</cp:lastModifiedBy>
  <cp:lastPrinted>2006-02-10T10:35:00Z</cp:lastPrinted>
  <dcterms:modified xsi:type="dcterms:W3CDTF">2016-02-08T17:41:00Z</dcterms:modified>
  <cp:revision>2</cp:revision>
  <dc:subject/>
  <dc:title>ENTE  DESTINATARIO</dc:title>
</cp:coreProperties>
</file>